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Haley Brett Mills</w:t>
        <w:br/>
        <w:br/>
        <w:t>Friends until the end</w:t>
        <w:br/>
        <w:t>that's what we thought life promised</w:t>
        <w:br/>
        <w:t>but not having you here</w:t>
        <w:br/>
        <w:t>is a problem, knowing each other secrets</w:t>
        <w:br/>
        <w:t>make each other laugh now that your gone</w:t>
        <w:br/>
        <w:t>were do these memories last</w:t>
        <w:br/>
        <w:br/>
        <w:t>Never knowing when things would change</w:t>
        <w:br/>
        <w:t>taking life like risk's and still playing the game</w:t>
        <w:br/>
        <w:t>couldn't let you go but now i have to</w:t>
        <w:br/>
        <w:t>feeling like this is something that made me and you</w:t>
        <w:br/>
        <w:br/>
        <w:t>I miss you</w:t>
        <w:br/>
        <w:t>gone young nothing gonna change</w:t>
        <w:br/>
        <w:t>tears keep falling reminding me of rain</w:t>
        <w:br/>
        <w:t>always thinking about the time's we shared</w:t>
        <w:br/>
        <w:t>nothing but memories laid upon your burial bed</w:t>
        <w:br/>
        <w:t>ohh i miss you</w:t>
        <w:br/>
        <w:br/>
        <w:t>Gone young and never forgotten</w:t>
        <w:br/>
        <w:t>child hood memories will always be there</w:t>
        <w:br/>
        <w:t>every time i think about you i shed a tear</w:t>
        <w:br/>
        <w:t>and the question that still lies is why you</w:t>
        <w:br/>
        <w:t>after all this pain i will always miss you</w:t>
        <w:br/>
        <w:br/>
        <w:t>I miss you</w:t>
        <w:br/>
        <w:t>gone young nothing gonna change</w:t>
        <w:br/>
        <w:t>tears keep falling reminding me of rain</w:t>
        <w:br/>
        <w:t>always thinking about the time's we shared</w:t>
        <w:br/>
        <w:t>nothing but memories laid upon your burial bed</w:t>
        <w:br/>
        <w:t>ohh i miss you</w:t>
        <w:br/>
        <w:br/>
        <w:t>Trying to move on in life without you</w:t>
        <w:br/>
        <w:t>has been a book itself</w:t>
        <w:br/>
        <w:t>tears fall every time your birthday comes around</w:t>
        <w:br/>
        <w:t>but i know your still here</w:t>
        <w:br/>
        <w:t>growing old but still having time to be young</w:t>
        <w:br/>
        <w:t>is difficult without you beside me</w:t>
        <w:br/>
        <w:t>but we promised each other we would see one another again</w:t>
        <w:br/>
        <w:br/>
        <w:t>I miss you</w:t>
        <w:br/>
        <w:t>gone young nothing gonna change</w:t>
        <w:br/>
        <w:t>tears keep falling reminding me of rain</w:t>
        <w:br/>
        <w:t>always thinking about the time's we shared</w:t>
        <w:br/>
        <w:t>nothing but memories laid upon your burial bed</w:t>
        <w:br/>
        <w:t xml:space="preserve">ohh i miss you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8:15:48Z</dcterms:created>
  <dc:creator/>
  <dc:description/>
  <dc:language>en-US</dc:language>
  <cp:lastModifiedBy/>
  <cp:revision>0</cp:revision>
  <dc:subject/>
  <dc:title/>
</cp:coreProperties>
</file>